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униципального управления» за 1 полугодие 2019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665" w:type="dxa"/>
        <w:jc w:val="left"/>
        <w:tblInd w:w="-10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715"/>
        <w:gridCol w:w="2325"/>
        <w:gridCol w:w="1305"/>
        <w:gridCol w:w="1305"/>
        <w:gridCol w:w="960"/>
        <w:gridCol w:w="1140"/>
        <w:gridCol w:w="900"/>
        <w:gridCol w:w="240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 4 муниципальных служащих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онтракты: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005-250 от 23.01.2019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12.16-Д-19/0004 от 30.01.2019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12.16-Д-19/0034 от 04.03.2019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38/1-19 от 12.04.2019.</w:t>
            </w:r>
          </w:p>
          <w:p>
            <w:pPr>
              <w:pStyle w:val="Normal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 xml:space="preserve">на зв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енко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натольевна —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7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Финал областного конкурса планируется на 2-ое полугодие 2019г.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аздничные мероприятия и поздравления с юбилейными датами сотрудников 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территориального общественного самоуправления муниципального образова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проводятся на постоянной основе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одпрограмма 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Батайской городской Думы об утверждении  Стратегии социально-экономического развития города Батайска на период до 2030 года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Батайской городской думы от 26.12.2018 № 321,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Батайской городской думы от 27.03.2019 № 353 «О внесении изменений в решение Батайской городской Думы от 28.11.2018 № 312 «О бюджете города Батайска на 2019 год и на плановый период 2020 и 2021 годов»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cp:lastPrinted>2019-08-26T16:34:00Z</cp:lastPrinted>
  <dcterms:modified xsi:type="dcterms:W3CDTF">2019-08-26T13:36:44Z</dcterms:modified>
  <cp:revision>25</cp:revision>
  <dc:subject/>
  <dc:title/>
</cp:coreProperties>
</file>